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№ 2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ЕМИ“ ООД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  <w:t xml:space="preserve">Гр. Бургас, </w:t>
      </w:r>
    </w:p>
    <w:p>
      <w:pPr>
        <w:pStyle w:val="Normal"/>
        <w:ind w:left="43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„Адам Мицкевич“ 1; Вход Б; Ет. 3; Ап. 7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обяв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Инженеринг, доставка, инсталиране и въвеждане в експлоатация на комплексна интелигентна система за дистанционно отчитане и наблюдение в реално време на измерването и дистрибуцията на природен газ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 xml:space="preserve">: _________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Инженеринг, доставка, инсталиране и въвеждане в експлоатация на комплексна интелигентна система за дистанционно отчитане и наблюдение в реално време на измерването и дистрибуцията на природен газ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ледния срок за изпълнение на предмета на процедура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4"/>
        </w:rPr>
      </w:pPr>
      <w:bookmarkStart w:id="0" w:name="_Hlk17297172"/>
      <w:r>
        <w:rPr>
          <w:rFonts w:cs="Times New Roman" w:ascii="Times New Roman" w:hAnsi="Times New Roman"/>
          <w:b/>
          <w:bCs/>
          <w:szCs w:val="24"/>
        </w:rPr>
        <w:t>Срок за изпълнение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 месеци</w:t>
      </w:r>
      <w:r>
        <w:rPr>
          <w:rFonts w:cs="Times New Roman" w:ascii="Times New Roman" w:hAnsi="Times New Roman"/>
          <w:bCs/>
          <w:szCs w:val="24"/>
        </w:rPr>
        <w:t xml:space="preserve"> </w:t>
      </w:r>
      <w:bookmarkEnd w:id="0"/>
      <w:r>
        <w:rPr>
          <w:rFonts w:cs="Times New Roman" w:ascii="Times New Roman" w:hAnsi="Times New Roman"/>
          <w:bCs/>
          <w:szCs w:val="24"/>
        </w:rPr>
        <w:t>–…….</w:t>
      </w:r>
      <w:bookmarkStart w:id="1" w:name="_Hlk17298004"/>
      <w:r>
        <w:rPr>
          <w:rFonts w:cs="Times New Roman" w:ascii="Times New Roman" w:hAnsi="Times New Roman"/>
          <w:bCs/>
          <w:szCs w:val="24"/>
        </w:rPr>
        <w:t>месеца, не по късно от 21.12.2020г. (крайна дата на изпълнение на договора за БФП).</w:t>
      </w:r>
    </w:p>
    <w:p>
      <w:pPr>
        <w:pStyle w:val="Normal"/>
        <w:autoSpaceDE w:val="false"/>
        <w:snapToGrid w:val="false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*Под „срок за изпълнение“ се разбира срок за доставка на оборудването, инсталация и въвеждане на системата в експлоат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bookmarkEnd w:id="1"/>
      <w:r>
        <w:rPr>
          <w:rFonts w:cs="Times New Roman" w:ascii="Times New Roman" w:hAnsi="Times New Roman"/>
          <w:szCs w:val="24"/>
          <w:lang w:eastAsia="zh-CN"/>
        </w:rPr>
        <w:t>Срокът започва да тече от дата на получаване на възлагателно писмо и приключва с подписване на Приемо-предавателен протокол „без забележки“, удостоверяващ окончателната доставка на оборудване и софтуер, инсталация и въвеждане на системата в експлоат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бележка:</w:t>
      </w:r>
      <w:r>
        <w:rPr>
          <w:rFonts w:cs="Times New Roman" w:ascii="Times New Roman" w:hAnsi="Times New Roman"/>
          <w:i/>
          <w:szCs w:val="24"/>
        </w:rPr>
        <w:t xml:space="preserve"> С цел недопускане предлагането на нереалистично кратък срок на изпълнение, обект на оценка, минималната долна граница на „Срок за изпълнение в месеци” е 3 месеца от дата на получаване на възлагателно писмо. Оферти с по-кратък срок от 3 месеца ще бъдат отхвърлени и няма да се оценява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________________ (посочва се срокът, определен от бенефициента в публичната покана).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ЕМИ“ О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мплексна интелигентна система за дистанционно отчитане и наблюдение в реално време на измерването и дистрибуцията на природен га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инимални изиск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а да се състои от следните модул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Cs w:val="24"/>
              </w:rPr>
              <w:t xml:space="preserve"> Интелигентни модули за мониторинг на консумацията на природен газ от клиентит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одулите трябва да отговарят на следните изиск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а с оценено съответствие по Директива 2014/32/ЕС на Европейския парламент и на Съвета от 26 февруари 2014 година за хармонизиране на законодателствата на държавите членки за предоставяне на пазара на средства за измерване или еквивалентн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а с оценено съответствие по Директива 2014/34/ЕС (ATEX) или еквивалентно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змерват абсолютно наляган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а с батерийно захранван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мат вграден GSM модем за предаване на данните с отделно, батерийно захранва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редават технологични алармени съобщени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редават информация за настъпили повред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редават информация за неоторизиран достъп до модул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могат да работят на батерии без смяна поне 2 годин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Защита IP6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Интелигентни модули за мониторинг на платформи BDF „Щъркел“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и ремаркета на природен газ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улите трябва да отговарят на следните изисквани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а с оценено съответствие по Директива 2014/34/ЕС (ATEX) или еквивалентн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змерват барометричното налягане в отделните секции на ремаркетата – до 300 бар, 0.5% грешка, до 4 сек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змерват температурите в до 4 секции. Точността на измерване да съответства на платина клас 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мат вграден GSM модем за предаване на даннит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мат вграден GPS модул за определяне на местоположение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мат акумулаторно захранва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мат допълнителен соларен модул за зареждане на акумулаторите. Модулът да притежава АТЕХ маркировка или еквивалентн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зчислява коригирания обем, масата и енергията на наличния природен газ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оддържа AGA 8 методика за изчисляване на свиваемост на природния газ или еквивалент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допуска междинно зареждане  на обекти от отделни секции, като продължава да изчислява коректно оставащите колич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допуска конфигуриране на праг на налягане и различни нива под и над него, които да се предават към базовата станция. Да позволява изпращане на SMS известия за критични нива на наляган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редават технологични алармени стойност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редават информация за настъпили повре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редават информация за неоторизиран достъп до моду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озволяват контролирано WEB конфигуриран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Защита IP68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офтуерна платформа, притежаваща следните възможност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За модулите за измерване на разход да поддържа следните данн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Количество и тотализатори за некоригиран об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Количество и тотализатори за коригиран об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Количество и тотализатори за енергия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Да поддържа актуална информация към началото на газовия ден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 xml:space="preserve">Архиви за периоди от 1 час и 1 ден;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ларми за възникнали технологични пробле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ларми за възникнал неоторизиран достъп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Предоставяне на информацията за консумацията през отделен интерфейс на клиенти на дружество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латформ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BDF „Щъркел“ и ремаркета </w:t>
            </w:r>
            <w:r>
              <w:rPr>
                <w:rFonts w:cs="Times New Roman" w:ascii="Times New Roman" w:hAnsi="Times New Roman"/>
                <w:szCs w:val="24"/>
              </w:rPr>
              <w:t>да поддържат следните данни и възможност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ктуално количество за мас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ктуално количество за коригиран обе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ктуално количество за енергия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ктуална температура и наляган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ктуални GPS координат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ларми за възникнали технологични проблем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Аларми за възникнал неоторизиран достъп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Да оформя автоматично транзакция при зареждане на платформа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Да оформя автоматично транзакция при зареждане на клиенти о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латформата. Количествата да се присъединяват към посетеният клиен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Информацията от транзакциите да се преобразува към архиви за периоди от 1 час и 1 ден и да се съвместява с информацията от консумация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Да поддържа отделни специализирани екрани за информация за персонала работещ с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латформи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o</w:t>
              <w:tab/>
              <w:t>Предоставяне на информацията за наличностите на актуалната платформа през отделен интерфейс на клиенти на дружество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оддържа часови и дневни архиви. Да поддържа справки за произволен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оддържа транзакции за заредените и разтоварени количества. Да поддържа справки за произволен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оддържа регистър на клиентите на дружество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поддържа регистър на измервателните точки и платформит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зготвя месечен отчет за консумацията на природен газ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изготвя месечни протоколи за всеки клиент. Да има възможност за електронното му уведомяване и изискване на потвържд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На базата на протоколите да изготвя електронна фактура за клиента. Полетата и цените да са свободно конфигурируеми. Готовата фактура да може да се изпрати електронно до клиента. Да се поддържа връзка към актуалната в България платформа за електронни фактури “еФактура” или еквивалент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На базата на фактурите да се създава „еАДД“ за изпращане към агенция митниц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е поддържа регистър за калоричността на газ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е поддържа регистър с цените на отделните компоненти при продажба и доставка на природния газ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е контролират заяваваните количества към доставчика за газ за дружеството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е даде възможност на клиентите да извършват online заявки за необходимите им количества газ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е даде възможност на клиентите за достъп до консумираните от тях колич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е създадат справочни и диагностични екрани за настройка и поддръжка на системат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Да се осигури ежедневно архивиране на базата данн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Да се осигури своевременна дистанционна поддръжка;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Софтуерът да е WEB базир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Интерфейсът да е на български ез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към гаранционна /извънгаранционна  поддръж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инимален срок за гаранционна поддръжка, предоставен от изпълнителя – 36 месе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пълнителят следва да осигури сервиз и възможност за ремонт и свързаната с него държавна проверка след ремонт в рамките на 48 час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към документацията, съпровождаща изпълнението на предмета на процедур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и доставка, изпълнителят следва да предостави Ръководство за употреба на български език (на електронен или хартиен носител), гаранционна карта и технически паспорт на подлежащото на доставка оборудване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езплатно от Изпълнителя в периода на въвеждане в експлоатация на система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и изискан от бенефициента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/евро без ДД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/евро без ДДС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лексна интелигентна система за дистанционно отчитане и наблюдение в реално време на измерването и дистрибуцията на природен г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Забележка: </w:t>
      </w: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 Декларация по чл. 22, ал. 2, т. 1 от ПМС № 118 от 20.05.2014 г.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Декларация за подизпълнителите, които ще участват в изпълнението н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оговор за обединение или документ, подписан от лицата в обединението, в който задължително се посочва представляващият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обединение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4. Справка за специфичния оборот (оборот, който се отнася до предмета на съответната обособена позиция) на кандидата, реализиран от извършени *еднакви или сходни с предмета на поръчката доставки, за последните три приключени финансови години, в зависимост от датата, на която кандидатът е учреден или е започнал дейността с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5. Списък на изпълнените през последните 3 (три) години, от датата на подаване на офертата в зависимост от датата, на която кандидатът е учреден или е започнал дейността си, доставки *еднакви или сходни с предмета на поръчката, придружен от препоръки (референции) за добро изпълнени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Заверено копие от валиден сертификат БДС EN ISO 9001:2015 (или еквивалент), с обхват в областта на производство, въвеждане, сервиз на контролни и измервателни уреди и системи или еквивалентен. Участникът може да представи и други доказателства за еквивалентни мерки за осигуряване на качествот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42:00Z</dcterms:created>
  <dc:creator/>
  <dc:description/>
  <cp:keywords/>
  <dc:language>en-US</dc:language>
  <cp:lastModifiedBy/>
  <dcterms:modified xsi:type="dcterms:W3CDTF">2019-11-05T20:42:00Z</dcterms:modified>
  <cp:revision>1</cp:revision>
  <dc:subject/>
  <dc:title/>
</cp:coreProperties>
</file>