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ПМС № 118 от 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_______________, със седалище _______________ и адрес на управление __________________________________________, - кандидат в процедура за определяне на изпълнител с предмет </w:t>
      </w:r>
      <w:r>
        <w:rPr>
          <w:rFonts w:cs="Times New Roman" w:ascii="Times New Roman" w:hAnsi="Times New Roman"/>
          <w:bCs/>
          <w:szCs w:val="24"/>
        </w:rPr>
        <w:t xml:space="preserve">„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1. Не съм осъждан, или ако съм осъждан съм реабилитиран, за някое от следните престъпления по Наказателния кодек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.</w:t>
        <w:tab/>
        <w:t>престъпления против финансовата, данъчната или осигурителната система, включително изпиране на пар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б.</w:t>
        <w:tab/>
        <w:t>подкуп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.</w:t>
        <w:tab/>
        <w:t>участие в организирана престъпна груп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г.</w:t>
        <w:tab/>
        <w:t>престъпления против собственост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.</w:t>
        <w:tab/>
        <w:t>престъпления против стопанствот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2. Представляваният от мен кандидат не е обявен в несъстоятелнос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е е в производство по ликвидация и не се намира в подобна процедура, съгласно законодателството на страната, в която е установен/регистрир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4. Аз и представляваният от мен кандидат не сме в състояние на конфликт на интереси с бенефициента или с член на управителен или контролен орган на бенефициен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5. Аз и представляваният от мен кандидат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6.</w:t>
        <w:tab/>
        <w:t>В случай, че кандидатът……….………………………………бъде определен за изпълнител, ще представя доказателства за декларираните по т. 1 - 3 обстоятелства преди сключването на договор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7.</w:t>
        <w:tab/>
        <w:t>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131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имат право да управляват и/или да представляват кандидат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9:09:00Z</dcterms:created>
  <dc:creator>a.toteva</dc:creator>
  <dc:description/>
  <cp:keywords/>
  <dc:language>en-US</dc:language>
  <cp:lastModifiedBy>Dimitar Ganev</cp:lastModifiedBy>
  <cp:lastPrinted>2016-05-04T17:09:00Z</cp:lastPrinted>
  <dcterms:modified xsi:type="dcterms:W3CDTF">2019-11-02T14:23:00Z</dcterms:modified>
  <cp:revision>19</cp:revision>
  <dc:subject/>
  <dc:title>№………</dc:title>
</cp:coreProperties>
</file>